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rFonts w:cs="Arial" w:ascii="Arial" w:hAnsi="Arial"/>
          <w:b/>
          <w:sz w:val="32"/>
          <w:szCs w:val="20"/>
        </w:rPr>
        <w:t>Suggested Teaching and Learning strategies in response to Examiners’ Reports</w:t>
        <w:b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86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 xml:space="preserve">    Students need to be able to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Suggested Teaching and Learning strategies</w:t>
              <w:br/>
              <w:tab/>
              <w:t>to foster improved student achievemen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 the meaning of key terms in the ques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key terms in answers clearly &amp; accuratel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appropriate scientific language for the level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the key (bold) words from the ques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 the difference between ter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correct terms not colloquialisms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0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0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0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0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504" w:hanging="0"/>
              <w:rPr>
                <w:rFonts w:ascii="Arial" w:hAnsi="Arial" w:cs="Arial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szCs w:val="20"/>
                <w:lang w:val="en-US" w:eastAsia="en-US" w:bidi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592195</wp:posOffset>
                      </wp:positionH>
                      <wp:positionV relativeFrom="paragraph">
                        <wp:posOffset>227965</wp:posOffset>
                      </wp:positionV>
                      <wp:extent cx="1874520" cy="1379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74520" cy="1379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7.6pt;height:108.65pt;mso-wrap-distance-left:9.05pt;mso-wrap-distance-right:9.05pt;mso-wrap-distance-top:0pt;mso-wrap-distance-bottom:0pt;margin-top:17.95pt;mso-position-vertical-relative:text;margin-left:28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8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 and understand key concepts especially those in the Achievement Standar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inguish between related / key concep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 both areas of standards that have 2 or more distinct area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w simple annotated diagrams to describ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terpret/label diagrams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and interpret graph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MT;Arial" w:hAnsi="ArialMT;Arial" w:cs="ArialMT;Arial"/>
                <w:lang w:val="en-US"/>
              </w:rPr>
            </w:pPr>
            <w:r>
              <w:rPr>
                <w:rFonts w:cs="ArialMT;Arial" w:ascii="ArialMT;Arial" w:hAnsi="ArialMT;Arial"/>
                <w:lang w:val="en-US"/>
              </w:rPr>
              <w:t>Accurately calculate - correct substitution, rearranging formulae, working, units, round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MT;Arial" w:hAnsi="ArialMT;Arial" w:cs="ArialMT;Arial"/>
                <w:lang w:val="en-US"/>
              </w:rPr>
            </w:pPr>
            <w:r>
              <w:rPr>
                <w:rFonts w:cs="ArialMT;Arial" w:ascii="ArialMT;Arial" w:hAnsi="ArialMT;Arial"/>
                <w:lang w:val="en-US"/>
              </w:rPr>
              <w:t>Know names &amp; symbols of common atoms, compounds &amp; 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</w:rPr>
              <w:t xml:space="preserve">Name compounds </w:t>
            </w:r>
            <w:r>
              <w:rPr>
                <w:rFonts w:cs="ArialMT;Arial" w:ascii="ArialMT;Arial" w:hAnsi="ArialMT;Arial"/>
                <w:lang w:val="en-US"/>
              </w:rPr>
              <w:t>from formulae; write equa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MT;Arial" w:hAnsi="ArialMT;Arial" w:cs="ArialMT;Arial"/>
                <w:lang w:val="en-US"/>
              </w:rPr>
            </w:pPr>
            <w:r>
              <w:rPr>
                <w:rFonts w:cs="ArialMT;Arial" w:ascii="ArialMT;Arial" w:hAnsi="ArialMT;Arial"/>
                <w:lang w:val="en-US"/>
              </w:rPr>
              <w:t>Bring appropriate equip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e experimental procedures &amp; observations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864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6" w:leader="none"/>
              </w:tabs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</w:t>
            </w:r>
            <w:r>
              <w:rPr>
                <w:rFonts w:cs="Arial" w:ascii="Arial" w:hAnsi="Arial"/>
                <w:b/>
              </w:rPr>
              <w:t xml:space="preserve">Students need to be able to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>Suggested Teaching and Learning strategies</w:t>
              <w:br/>
              <w:tab/>
              <w:t>to foster improved student achievement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 the intent / requirements of the quest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mpt most questions, use all bullet poin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efully read and correctly interpret ques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t/process info from the question (not just copy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 the question to specific concep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sufficient information in their answ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specific rather than generalised languag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0"/>
              </w:rPr>
              <w:t>Avoid repetition, anthropomorphism, colloquialisms and teleology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ve clear, concise &amp; logical answers with exampl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rite from a scientific not an emotive viewpoin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rly explain links (eg cause &amp; effect) using specific details, full sentences (not words, phrase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early understand describe, explain, discu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y to get A on M or E ques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word equations, give physical unit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Plan their answers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rather than just “brain dump”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Apply their knowledge to unfamiliar situations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lain or describe or give reasons in comparis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uss - i.e. link explanations fully, give exampl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are &amp; contras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 balanced chemical equations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more than one physics equation together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ve a sound knowledge of practical work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Integrate macro-, micro- &amp; symbolic-view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</w:tabs>
              <w:spacing w:before="60" w:after="60"/>
              <w:ind w:left="272" w:hanging="272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Justify compound formulae appropriately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MT">
    <w:altName w:val="Arial"/>
    <w:charset w:val="4d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krp35\Application Data\Microsoft\Templates\lit_edplu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11:00Z</dcterms:created>
  <dc:creator>krp35</dc:creator>
  <dc:description/>
  <cp:keywords/>
  <dc:language>en-US</dc:language>
  <cp:lastModifiedBy>Simon  Taylor</cp:lastModifiedBy>
  <cp:lastPrinted>2009-02-09T16:26:00Z</cp:lastPrinted>
  <dcterms:modified xsi:type="dcterms:W3CDTF">2011-06-07T08:11:00Z</dcterms:modified>
  <cp:revision>2</cp:revision>
  <dc:subject/>
  <dc:title>Student literacy in NCEA Science</dc:title>
</cp:coreProperties>
</file>